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5b;LINE;8D5F6D1F-56CD-4491-A2E4-49F87FE4982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