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เรื่อง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 xml:space="preserve">ผลกระทบของกลยุทธ์การจัดการทรัพยากรมนุษย์และประสิทธิภาพการให้บริการที่มีต่อผลการดำเนินงานของธุรกิจโรงแรม </w:t>
      </w:r>
      <w:r>
        <w:rPr>
          <w:rFonts w:eastAsia="AngsanaNew;Arial Unicode MS" w:cs="Angsana New" w:ascii="Angsana New" w:hAnsi="Angsana New"/>
          <w:b/>
          <w:bCs/>
          <w:sz w:val="40"/>
          <w:szCs w:val="40"/>
        </w:rPr>
        <w:t>XYZ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ำชี้แจงสำหรับผู้ตอบแบบสอบถาม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cs="Angsana New"/>
          <w:sz w:val="36"/>
          <w:sz w:val="36"/>
          <w:szCs w:val="36"/>
        </w:rPr>
        <w:t xml:space="preserve">แบบสอบถามแบ่งออกเป็น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cs="Angsana New"/>
          <w:sz w:val="36"/>
          <w:sz w:val="36"/>
          <w:szCs w:val="36"/>
        </w:rPr>
        <w:t>ตอน ดังต่อไปนี้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อนที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ข้อมูลทั่วไปของผู้จัดการธุรกิจโรงแรม จำนว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6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้อ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อนที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ข้อมูลทั่วไปของธุรกิจโรงแรม จำนว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้อ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อนที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คิดเห็นเกี่ยวกับกลยุทธ์การจัดการทรัพยากรมนุษย์ของธุรกิจโรงแรมจำนว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้อ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อนที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ความคิดเห็นเกี่ยวกับ</w:t>
      </w:r>
      <w:r>
        <w:rPr>
          <w:rFonts w:ascii="Angsana New" w:hAnsi="Angsana New" w:eastAsia="AngsanaNew;Arial Unicode MS" w:cs="Angsana New"/>
          <w:color w:val="000000"/>
          <w:sz w:val="36"/>
          <w:sz w:val="36"/>
          <w:szCs w:val="36"/>
        </w:rPr>
        <w:t>ศิริวรรณ เสรีรัตน์ และคณะ</w:t>
      </w:r>
      <w:r>
        <w:rPr>
          <w:rFonts w:eastAsia="AngsanaNew;Arial Unicode MS" w:cs="Angsana New" w:ascii="Angsana New" w:hAnsi="Angsana New"/>
          <w:color w:val="000000"/>
          <w:sz w:val="36"/>
          <w:szCs w:val="36"/>
        </w:rPr>
        <w:t xml:space="preserve">.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ตอบแบบสอบถามฉบับนี้ คำตอบของท่านมีความสำคัญอย่างยิ่งต่อการวิเคราะห์ข้อมูลในการวิจัย กรุณาตอบให้ครบถ้วนสมบูรณ์ทุกข้อ ทุกตอน เพื่อให้การวิจัยนี้มีความเที่ยงตรง และเกิดประโยชน์อย่างแท้จริง โปรดตอบแบบสอบถามตาม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ความเป็นจริง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้อมูลที่ท่านตอบแบบสอบถามนี้จะเก็บเป็นความลับ การนำเสนอผลการวิจัยจะเสนอภาพรวมเท่านั้น</w:t>
      </w:r>
    </w:p>
    <w:p>
      <w:pPr>
        <w:pStyle w:val="Normal"/>
        <w:autoSpaceDE w:val="false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ากท่านต้องการรับรายงานสรุปผลการวิจัย โปรดแนบนามบัตรของท่านมาพร้อมกับแบบสอบถามฉบับนี้ </w:t>
      </w:r>
      <w:r>
        <w:rPr>
          <w:rFonts w:ascii="Wingdings" w:hAnsi="Wingdings" w:eastAsia="Wingdings" w:cs="Wingdings"/>
          <w:sz w:val="36"/>
          <w:sz w:val="36"/>
          <w:szCs w:val="36"/>
        </w:rPr>
        <w:t></w:t>
      </w:r>
      <w:r>
        <w:rPr>
          <w:rFonts w:ascii="Angsana New" w:hAnsi="Angsana New" w:cs="Angsana New"/>
          <w:sz w:val="36"/>
          <w:sz w:val="36"/>
          <w:szCs w:val="36"/>
        </w:rPr>
        <w:t xml:space="preserve">ลงใน </w:t>
      </w:r>
      <w:r>
        <w:rPr>
          <w:rFonts w:ascii="Wingdings" w:hAnsi="Wingdings" w:eastAsia="Wingdings" w:cs="Wingdings"/>
          <w:sz w:val="36"/>
          <w:sz w:val="36"/>
          <w:szCs w:val="36"/>
        </w:rPr>
        <w:t>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ม่ต้องการ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ู้วิจัยขอขอบพระคุณท่านเป็นอย่างยิ่งที่กรุณาให้ความร่วมมือในการตอบแบบสอบถามในครั้งนี้</w:t>
      </w:r>
    </w:p>
    <w:p>
      <w:pPr>
        <w:pStyle w:val="Normal"/>
        <w:ind w:left="360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</w:t>
      </w:r>
      <w:r>
        <w:rPr>
          <w:rFonts w:ascii="Angsana New" w:hAnsi="Angsana New" w:cs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ส</w:t>
      </w:r>
      <w:r>
        <w:rPr>
          <w:rFonts w:cs="Angsana New" w:ascii="Angsana New" w:hAnsi="Angsana New"/>
          <w:sz w:val="36"/>
          <w:szCs w:val="36"/>
        </w:rPr>
        <w:t>.</w:t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นักศึกษาปริญญาโท สาขาวิชาการจัด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 xml:space="preserve">        </w:t>
      </w:r>
      <w:r>
        <w:rPr>
          <w:rFonts w:ascii="Angsana New" w:hAnsi="Angsana New" w:cs="Angsana New"/>
          <w:sz w:val="36"/>
          <w:sz w:val="36"/>
          <w:szCs w:val="36"/>
        </w:rPr>
        <w:t>ภาควิชาบริหารธุรกิจ  คณะบริหารธุรกิจ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  <w:t xml:space="preserve">          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มหาวิทยาลัยสยา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ตอน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บบสอบถามเกี่ยวกับข้อมูลส่วนบุคค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ำชี้แจง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6"/>
          <w:sz w:val="36"/>
          <w:szCs w:val="36"/>
        </w:rPr>
        <w:t></w:t>
      </w:r>
      <w:r>
        <w:rPr>
          <w:rFonts w:ascii="Angsana New" w:hAnsi="Angsana New" w:cs="Angsana New"/>
          <w:sz w:val="36"/>
          <w:sz w:val="36"/>
          <w:szCs w:val="36"/>
        </w:rPr>
        <w:t xml:space="preserve">ลงใน </w:t>
      </w:r>
      <w:r>
        <w:rPr>
          <w:rFonts w:ascii="Wingdings" w:hAnsi="Wingdings" w:eastAsia="Wingdings" w:cs="Wingdings"/>
          <w:sz w:val="36"/>
          <w:sz w:val="36"/>
          <w:szCs w:val="36"/>
        </w:rPr>
        <w:t></w:t>
      </w:r>
      <w:r>
        <w:rPr>
          <w:rFonts w:ascii="Angsana New" w:hAnsi="Angsana New" w:cs="Angsana New"/>
          <w:sz w:val="36"/>
          <w:sz w:val="36"/>
          <w:szCs w:val="36"/>
        </w:rPr>
        <w:t xml:space="preserve"> หน้าข้อความที่ตรงกับสภาพความเป็นจริงของท่า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7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2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เพศ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ชาย     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  <w:tab/>
              <w:tab/>
            </w:r>
          </w:p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หญิง                      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อายุ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น้อย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ปี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30-4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ปี</w:t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41-5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ปี</w:t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มาก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5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ป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ถานภาพ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โสด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สมรส</w:t>
            </w:r>
          </w:p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ม้าย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ย่าร้าง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4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ระยะเวลาในการทำงาน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น้อยกว่า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ปี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 5- 10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ี</w:t>
            </w:r>
          </w:p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 11-20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ปี            </w:t>
            </w:r>
          </w:p>
          <w:p>
            <w:pPr>
              <w:pStyle w:val="Normal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มากกว่า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ขึ้นไป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5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วุฒิทางการศึกษา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New;Arial Unicode MS" w:hAnsi="AngsanaNew;Arial Unicode MS" w:eastAsia="AngsanaNew;Arial Unicode MS" w:cs="Angsana New"/>
                <w:sz w:val="36"/>
                <w:sz w:val="36"/>
                <w:szCs w:val="36"/>
              </w:rPr>
              <w:t>ปริญญาตรี</w:t>
            </w:r>
            <w:r>
              <w:rPr>
                <w:rFonts w:ascii="AngsanaNew;Arial Unicode MS" w:hAnsi="AngsanaNew;Arial Unicode MS" w:eastAsia="AngsanaNew;Arial Unicode MS" w:cs="AngsanaNew;Arial Unicode MS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New;Arial Unicode MS" w:hAnsi="AngsanaNew;Arial Unicode MS" w:eastAsia="AngsanaNew;Arial Unicode MS" w:cs="Angsana New"/>
                <w:sz w:val="36"/>
                <w:sz w:val="36"/>
                <w:szCs w:val="36"/>
              </w:rPr>
              <w:t>หรือต่ำกว่า</w:t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. </w:t>
            </w:r>
            <w:r>
              <w:rPr>
                <w:rFonts w:ascii="AngsanaNew;Arial Unicode MS" w:hAnsi="AngsanaNew;Arial Unicode MS" w:eastAsia="AngsanaNew;Arial Unicode MS" w:cs="Angsana New"/>
                <w:sz w:val="36"/>
                <w:sz w:val="36"/>
                <w:szCs w:val="36"/>
              </w:rPr>
              <w:t>สูงกว่าปริญญาตรี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รายได้เฉลี่ยต่อเดือน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ต่ำ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20,00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20,000-30,00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30,001-40,00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มาก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4 0,00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บาท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ตอนที่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2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บบสอบถามเกี่ยวกับ</w:t>
      </w:r>
      <w:r>
        <w:rPr>
          <w:rFonts w:ascii="AngsanaNew-Bold;Arial Unicode MS" w:hAnsi="AngsanaNew-Bold;Arial Unicode MS" w:eastAsia="AngsanaNew-Bold;Arial Unicode MS" w:cs="Angsana New"/>
          <w:b/>
          <w:b/>
          <w:bCs/>
          <w:sz w:val="40"/>
          <w:sz w:val="40"/>
          <w:szCs w:val="40"/>
        </w:rPr>
        <w:t>ข้อมูลทั่วไปของธุรกิจโรงแรม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ำชี้แจง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 กรุณาทำเครื่องหมาย </w:t>
      </w:r>
      <w:r>
        <w:rPr>
          <w:rFonts w:ascii="Wingdings" w:hAnsi="Wingdings" w:eastAsia="Wingdings" w:cs="Wingdings"/>
          <w:sz w:val="36"/>
          <w:sz w:val="36"/>
          <w:szCs w:val="36"/>
        </w:rPr>
        <w:t></w:t>
      </w:r>
      <w:r>
        <w:rPr>
          <w:rFonts w:ascii="Angsana New" w:hAnsi="Angsana New" w:cs="Angsana New"/>
          <w:sz w:val="36"/>
          <w:sz w:val="36"/>
          <w:szCs w:val="36"/>
        </w:rPr>
        <w:t xml:space="preserve">ลงใน </w:t>
      </w:r>
      <w:r>
        <w:rPr>
          <w:rFonts w:ascii="Wingdings" w:hAnsi="Wingdings" w:eastAsia="Wingdings" w:cs="Wingdings"/>
          <w:sz w:val="36"/>
          <w:sz w:val="36"/>
          <w:szCs w:val="36"/>
        </w:rPr>
        <w:t></w:t>
      </w:r>
      <w:r>
        <w:rPr>
          <w:rFonts w:ascii="Angsana New" w:hAnsi="Angsana New" w:cs="Angsana New"/>
          <w:sz w:val="36"/>
          <w:sz w:val="36"/>
          <w:szCs w:val="36"/>
        </w:rPr>
        <w:t xml:space="preserve"> หน้าข้อความที่ตรงกับสภาพความเป็นจริงของท่า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208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.</w:t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จำนวนพนักงานปัจจุบัน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น้อย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คน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  <w:tab/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0-5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คน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51-10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คน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มาก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0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คน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.</w:t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ระยะการดำเนินงานของธุรกิจโรงแรม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น้อย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ปี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5-1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ปี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1-15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ปี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มาก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5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ปี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.</w:t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จำนวนทุนจดทะเบียนหรือทุนเริ่มต้นในการดำเนินธุรกิจ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ต่ำ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ล้านบาท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  <w:t xml:space="preserve">                            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-1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ล้านบาท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1-2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ล้านบาท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มาก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ล้านบาท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.</w:t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ind w:left="1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จำนวนห้องพักของโรงแรม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น้อย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ห้อง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0-3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ห้อง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31-5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ห้อง</w:t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 xml:space="preserve">มากกว่า </w:t>
            </w: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50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ห้อง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.</w:t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ind w:left="360" w:hanging="3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รูปแบบธุรกิจ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32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1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บริษัทจำกัด</w:t>
            </w: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  <w:tab/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ห้างหุ้นส่วนจำกัด</w:t>
            </w:r>
          </w:p>
          <w:p>
            <w:pPr>
              <w:pStyle w:val="Normal"/>
              <w:spacing w:lineRule="auto" w:line="232"/>
              <w:ind w:left="972" w:hanging="0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เจ้าของคนเดียว</w:t>
            </w:r>
            <w:r>
              <w:rPr>
                <w:rFonts w:cs="Angsana New" w:ascii="Angsana New" w:hAnsi="Angsana New"/>
                <w:sz w:val="36"/>
                <w:szCs w:val="36"/>
              </w:rPr>
              <w:tab/>
              <w:tab/>
            </w:r>
          </w:p>
          <w:p>
            <w:pPr>
              <w:pStyle w:val="Normal"/>
              <w:spacing w:lineRule="auto" w:line="232"/>
              <w:ind w:left="972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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อื่นๆ</w:t>
            </w:r>
          </w:p>
        </w:tc>
      </w:tr>
    </w:tbl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-Bold;Arial Unicode MS" w:cs="Angsana New"/>
          <w:b/>
          <w:b/>
          <w:bCs/>
          <w:sz w:val="40"/>
          <w:sz w:val="40"/>
          <w:szCs w:val="40"/>
        </w:rPr>
        <w:t xml:space="preserve">ตอนที่ </w:t>
      </w: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  <w:t xml:space="preserve">3. </w:t>
      </w:r>
      <w:r>
        <w:rPr>
          <w:rFonts w:ascii="Angsana New" w:hAnsi="Angsana New" w:eastAsia="AngsanaNew-Bold;Arial Unicode MS" w:cs="Angsana New"/>
          <w:b/>
          <w:b/>
          <w:bCs/>
          <w:sz w:val="40"/>
          <w:sz w:val="40"/>
          <w:szCs w:val="40"/>
        </w:rPr>
        <w:t>ความคิดเห็นเกี่ยวกับกลยุทธ์การจัดการทรัพยากรมนุษย์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eastAsia="AngsanaNew-Bold;Arial Unicode MS" w:cs="Angsana New"/>
          <w:b/>
          <w:b/>
          <w:bCs/>
          <w:sz w:val="40"/>
          <w:sz w:val="40"/>
          <w:szCs w:val="40"/>
        </w:rPr>
        <w:t>ของธุรกิจโรงแรม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ำชี้แจง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6"/>
          <w:sz w:val="36"/>
          <w:szCs w:val="36"/>
        </w:rPr>
        <w:t></w:t>
      </w:r>
      <w:r>
        <w:rPr>
          <w:rFonts w:ascii="Angsana New" w:hAnsi="Angsana New" w:cs="Angsana New"/>
          <w:sz w:val="36"/>
          <w:sz w:val="36"/>
          <w:szCs w:val="36"/>
        </w:rPr>
        <w:t xml:space="preserve"> ลงในช่องที่ตรงกับความเป็นจริงของท่า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มากที่สุด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78"/>
        <w:gridCol w:w="656"/>
        <w:gridCol w:w="540"/>
        <w:gridCol w:w="594"/>
        <w:gridCol w:w="528"/>
        <w:gridCol w:w="474"/>
        <w:gridCol w:w="239"/>
        <w:gridCol w:w="99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กลยุทธ์การจัดการทรัพยากรมนุษย์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.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ด้านความสอดคล้องกับแผนกลยุทธ์ของธุรกิจ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ุ่งเน้นการสรรหาบุคลากร โดยคำนึงถึงทิศทาง การทำธุรกิจของกิจการในอนาคต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a 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กำหนดคุณสมบัติของพนักงานที่สอดคล้องกับแผนกลยุทธ์โดยรว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ของกิจกา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a 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สนับสนุนการวางแผน และจัดฝึกอบรมเพื่อเพิ่มความรู้ และทักษะในการทำงานให้สอดคล้องกับเป้าหมายหลักของกิจกา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a 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คัดเลือกพนักงานที่มีความสามารถ และคุณสมบัติสอดรับกับนโยบาย และวิสัยทัศน์ของกิจกา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a 4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กลยุทธ์การจัดการทรัพยากรมนุษย์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จัดสวัสดิการ และผลประโยชน์เกื้อกูลให้กับพนักงาน เพื่อรักษาทรัพยากรบุคคลที่มีประสิทธิภาพไว้ในองค์ก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a 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ด้านความสอดคล้องกับสภาวะแวดล้อมทางธุรกิจ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ุ่งเน้นการสรรหา และคัดเลือกบุคลากรโดยคำนึงถึงการเปลี่ยนแปลงของคู่แข่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a 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วางแผนพัฒนาและฝึกอบรมบุคลากร โดยคำนึงถึงการเปลี่ยนแปลงด้านสังคม เศรษฐกิจ และการเมือ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a 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8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ุ่งเน้นการจูงใจบุคลากร โดยมีการสำรวจข้อมูลพื้นฐานที่เกี่ยวข้องจากคู่แข่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b 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ประเมินผลการปฏิบัติงาน เพื่อปรับวิธีการทำงานของบุคลากรให้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เข้ากับสภาวะแวดล้อมทางธุรกิ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  <w:szCs w:val="36"/>
              </w:rPr>
              <w:t>b 9</w:t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78"/>
        <w:gridCol w:w="656"/>
        <w:gridCol w:w="540"/>
        <w:gridCol w:w="594"/>
        <w:gridCol w:w="528"/>
        <w:gridCol w:w="474"/>
        <w:gridCol w:w="239"/>
        <w:gridCol w:w="99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กลยุทธ์การจัดการทรัพยากรมนุษย์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ส่งเสริมการฝึกอบรมและพัฒนาพนักงาน เพื่อสร้างวัฒนธรรมการทำงานให้เหมาะสมกับการเปลี่ยนแปลงของภาพแวดล้อมทางธุรกิ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b 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ด้านความสอดคล้องกับความสามารถของธุรกิจ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สนับสนุนการจัดฝึกอบรมเพื่อสร้างและพัฒนาความสามารถในการให้บริการของพนักงา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b 1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sz w:val="36"/>
                <w:sz w:val="36"/>
                <w:szCs w:val="36"/>
              </w:rPr>
              <w:t>โรงแรมให้ความสำคัญกับการจัดระบบการให้ค่าตอบแทนที่สอดคล้องกับความรู้ ความสามารถ</w:t>
            </w:r>
          </w:p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sz w:val="36"/>
                <w:sz w:val="36"/>
                <w:szCs w:val="36"/>
              </w:rPr>
              <w:t>ของพนักงา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New-Bold;Arial Unicode MS"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b 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sz w:val="36"/>
                <w:sz w:val="36"/>
                <w:szCs w:val="36"/>
              </w:rPr>
              <w:t>โรงแรมมุ่งเน้นการจัดระบบการสร้างความก้าวหน้าในสายงาน เพื่อรักษาพนักงานที่มีความรู้ความสามารถให้อยู่กับองค์ก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New-Bold;Arial Unicode MS"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b 13</w:t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794"/>
        <w:gridCol w:w="540"/>
        <w:gridCol w:w="540"/>
        <w:gridCol w:w="594"/>
        <w:gridCol w:w="528"/>
        <w:gridCol w:w="474"/>
        <w:gridCol w:w="239"/>
        <w:gridCol w:w="99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กลยุทธ์การจัดการทรัพยากรมนุษย์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คัดเลือกบุคลากรที่มีความสามารถสอดคล้องกับกลยุทธ์ ที่ทำให้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กิจการมีศักยภาพ ในการแข่งขันเพิ่มมากขึ้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c 1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พัฒนา</w:t>
            </w:r>
          </w:p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ความสามารถของพนักงานได้สอดคล้องกับเทคโนโลยีที่นำมาใช้เพื่อเพิ่มประสิทธิภาพกา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ให้บริ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c 1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ด้านความสอดคล้องกับลักษณะของธุรกิจ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ุ่งเน้นการสรรหา และคัดเลือกบุคลากร โดยคำนึงถึงทัศนคติที่ดีต่องานบริการด้านโรงแร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c 1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ส่งเสริมการจัดฝึกอบรมบุคลากรให้มอุปนิสัยการทำงานสอดคล้องกับวัฒนธรรมการทำงานของกิจ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c 1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ุ่งเน้นการพัฒนาบุคลากรโดยคำนึงถึงความสอดคล้องกับกลยุทธ์การตลาดที่กิจการ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c 18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กลยุทธ์การจัดการทรัพยากรมนุษย์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9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ฝึกอบรมพนักงานเพื่อให้มีบุคลิกภาพ และความสามารถในการทำงานสอดคล้องกับงานบริการของกิจ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c 1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0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การมีระบบการประเมินผลงานที่สอดคล้องกับลักษณะงาน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ของกิจ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d 20</w:t>
            </w:r>
          </w:p>
        </w:tc>
      </w:tr>
    </w:tbl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-Bold;Arial Unicode MS" w:cs="Angsana New"/>
          <w:b/>
          <w:b/>
          <w:bCs/>
          <w:sz w:val="40"/>
          <w:sz w:val="40"/>
          <w:szCs w:val="40"/>
        </w:rPr>
        <w:t xml:space="preserve">ตอนที่ </w:t>
      </w:r>
      <w:r>
        <w:rPr>
          <w:rFonts w:eastAsia="AngsanaNew-Bold;Arial Unicode MS" w:cs="Angsana New" w:ascii="Angsana New" w:hAnsi="Angsana New"/>
          <w:b/>
          <w:bCs/>
          <w:sz w:val="40"/>
          <w:szCs w:val="40"/>
        </w:rPr>
        <w:t xml:space="preserve">4 </w:t>
      </w:r>
      <w:r>
        <w:rPr>
          <w:rFonts w:ascii="Angsana New" w:hAnsi="Angsana New" w:eastAsia="AngsanaNew-Bold;Arial Unicode MS" w:cs="Angsana New"/>
          <w:b/>
          <w:b/>
          <w:bCs/>
          <w:sz w:val="40"/>
          <w:sz w:val="40"/>
          <w:szCs w:val="40"/>
        </w:rPr>
        <w:t>ความคิดเห็นเกี่ยวกับผลการดำเนินงานของธุรกิจโรงแรม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ำชี้แจง</w:t>
      </w:r>
      <w:r>
        <w:rPr>
          <w:rFonts w:ascii="Angsana New" w:hAnsi="Angsana New" w:cs="Angsana New"/>
          <w:sz w:val="40"/>
          <w:sz w:val="40"/>
          <w:szCs w:val="40"/>
        </w:rPr>
        <w:t xml:space="preserve">  กรุณาทำเครื่องหมาย </w:t>
      </w:r>
      <w:r>
        <w:rPr>
          <w:rFonts w:ascii="Wingdings" w:hAnsi="Wingdings" w:eastAsia="Wingdings" w:cs="Wingdings"/>
          <w:sz w:val="40"/>
          <w:sz w:val="40"/>
          <w:szCs w:val="40"/>
        </w:rPr>
        <w:t></w:t>
      </w:r>
      <w:r>
        <w:rPr>
          <w:rFonts w:ascii="Angsana New" w:hAnsi="Angsana New" w:cs="Angsana New"/>
          <w:sz w:val="40"/>
          <w:sz w:val="40"/>
          <w:szCs w:val="40"/>
        </w:rPr>
        <w:t xml:space="preserve"> ลงในช่องที่ตรงกับความเป็นจริงของท่า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มากที่สุด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78"/>
        <w:gridCol w:w="656"/>
        <w:gridCol w:w="540"/>
        <w:gridCol w:w="594"/>
        <w:gridCol w:w="528"/>
        <w:gridCol w:w="474"/>
        <w:gridCol w:w="239"/>
        <w:gridCol w:w="99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ประสิทธิภาพการให้บริการ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ด้านการเงิน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1.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รายได้เพิ่มขึ้นจากลูกค้ารายใหม่ และตลาดใหม่อย่างต่อเนื่อ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2.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ใช้สินทรัพย์และการลงทุนอย่างมีประสิทธิภาพโดยคำนึงถึงความคุ้มค่าในการลงทุ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ประสิทธิภาพการให้บริการ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พนักงานที่สามารถทำงานอย่างมีประสิทธิภาพและคุ้มค่าในการสร้างรายได้หรือกำไร</w:t>
            </w:r>
          </w:p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ให้กับธุรกิ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4.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ผลิตภัณฑ์หรือบริการใหม่ที่นำเสนอต่อลูกค้ามีผลต่อการดำเนินงานโดยรวมของกิจกา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5.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ความสามารถลดต้นทุนในการผลิตการดำเนินงานหรือค่าใช้จ่ายหลักของกิจการล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ด้านลูกค้า</w:t>
            </w:r>
          </w:p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eastAsia="AngsanaNew;Arial Unicode MS" w:cs="Angsana New" w:ascii="Angsana New" w:hAnsi="Angsana New"/>
                <w:sz w:val="36"/>
                <w:szCs w:val="36"/>
              </w:rPr>
              <w:t xml:space="preserve">6. </w:t>
            </w: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นำคำแนะนำติชมของลูกค้าเพื่อนำมาวิเคราะห์และปรับปรุงสินค้า ทำให้ลูกค้าเกิดความ</w:t>
            </w:r>
          </w:p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พึงพอใ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แสดงรายละเอียด วิธีการแก้ปัญหาที่อาจจะเกิดขึ้น เพื่อให้ลูกค้าสามารถแก้ปัญหาเอง</w:t>
            </w:r>
          </w:p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ได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ฝึกอบรมพนักงานเพื่อให้บริการที่ลูกค้าชื่นชอบ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78"/>
        <w:gridCol w:w="656"/>
        <w:gridCol w:w="540"/>
        <w:gridCol w:w="594"/>
        <w:gridCol w:w="528"/>
        <w:gridCol w:w="474"/>
        <w:gridCol w:w="239"/>
        <w:gridCol w:w="99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ประสิทธิภาพการให้บริการ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ปรับปรุงการให้บริการทั้งในระหว่าง และหลังการขายเพื่อเพิ่มคุณค่าของการบริกา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ให้บริการและการสร้างความสัมพันธ์ที่ดีกับลูกค้า เป็นการสร้างความได้เปรียบทางการแข่งขั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ด้านกระบวนการภายใน</w:t>
            </w:r>
          </w:p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พัฒนาผลิตภัณฑ์และบริการใหม่ ๆ อยู่ตลอดเวล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สามารถตรวจสอบผลการปฏิบัติงานในแต่ละรอบระยะเวลา เพื่อการเรียนรู้และพัฒนา</w:t>
            </w:r>
          </w:p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กลยุทธ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ระบวนการในการดำเนินงานที่เหมาะสมเพื่อนำเสนอในสิ่งที่ลูกค้าต้องกา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สามารถพัฒนาระบบสารสนเทศทั้งด้านสมรรถนะ และความแม่นยำของระบบ ช่วยให้การ</w:t>
            </w:r>
          </w:p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ดำเนินงานดีขึ้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78"/>
        <w:gridCol w:w="656"/>
        <w:gridCol w:w="540"/>
        <w:gridCol w:w="594"/>
        <w:gridCol w:w="528"/>
        <w:gridCol w:w="474"/>
        <w:gridCol w:w="239"/>
        <w:gridCol w:w="999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ประสิทธิภาพการให้บริการ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ระดับความคิดเห็น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ำหรับผู้วิจัย</w:t>
            </w:r>
          </w:p>
        </w:tc>
      </w:tr>
      <w:tr>
        <w:trPr>
          <w:trHeight w:val="110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ที่สุ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sz w:val="36"/>
                <w:sz w:val="36"/>
                <w:szCs w:val="36"/>
              </w:rPr>
              <w:t>มา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ปานกลา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น้อยที่สุด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ให้ความสำคัญกับมีการนำระบบเทคโนโลยีสารสนเทศ มาพัฒนาระบบการจัดการภายใน เช่น ระบบบัญชี ระบบโครงสร้างเงินเดือ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 w:val="36"/>
                <w:szCs w:val="36"/>
              </w:rPr>
              <w:t>ด้านการเรียนรู้และพัฒนา</w:t>
            </w:r>
          </w:p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พัฒนาทักษะความเชี่ยวชาญของพนักงาน เพื่อให้ได้ความรู้อย่างสม่ำเสมอ ทำให้</w:t>
            </w:r>
          </w:p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พนักงานมีประสิทธิภาพมากขึ้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-Bold;Arial Unicode MS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ปรับโครงสร้างองค์กรให้เหมาะสมกับกระบวนการในการปฏิบัติงา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นำเทคโนโลยีใหม่ ๆ มาใช้เพื่อให้พนักงานเกิดการเรียนรู้อย่างต่อเนื่อ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สามารถพัฒนาธุรกิจอย่างต่อเนื่องสอดคล้องกับนวัตกรรมและเทคโนโลยีสารสนเทศใหม่ ๆ ทำให้เกิดความได้เปรียบทางการแข่งขัน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1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AngsanaNew;Arial Unicode MS" w:cs="Angsana New"/>
                <w:sz w:val="36"/>
                <w:szCs w:val="36"/>
              </w:rPr>
            </w:pPr>
            <w:r>
              <w:rPr>
                <w:rFonts w:ascii="Angsana New" w:hAnsi="Angsana New" w:eastAsia="AngsanaNew;Arial Unicode MS" w:cs="Angsana New"/>
                <w:sz w:val="36"/>
                <w:sz w:val="36"/>
                <w:szCs w:val="36"/>
              </w:rPr>
              <w:t>โรงแรมมีการนำข้อคิดเห็นเสนอแนะของพนักงาน มาเป็นข้อมูลปรับปรุงองค์กร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34" w:hanging="0"/>
              <w:jc w:val="center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79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28"/>
              <w:ind w:left="-58" w:right="-96" w:hanging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sectPr>
      <w:headerReference w:type="default" r:id="rId2"/>
      <w:type w:val="nextPage"/>
      <w:pgSz w:w="11906" w:h="16838"/>
      <w:pgMar w:left="2160" w:right="1440" w:gutter="0" w:header="1438" w:top="2160" w:footer="0" w:bottom="1440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AngsanaNew">
    <w:altName w:val="Arial Unicode MS"/>
    <w:charset w:val="88"/>
    <w:family w:val="auto"/>
    <w:pitch w:val="default"/>
  </w:font>
  <w:font w:name="AngsanaNew-Bold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 New" w:ascii="Angsana New" w:hAnsi="Angsana New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9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Angsana New" w:ascii="Angsana New" w:hAnsi="Angsana New"/>
                      </w:rPr>
                      <w:t>156</w:t>
                    </w:r>
                    <w:r>
                      <w:rPr>
                        <w:rStyle w:val="PageNumber"/>
                        <w:sz w:val="36"/>
                        <w:szCs w:val="36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0:43:00Z</dcterms:created>
  <dc:creator>nice</dc:creator>
  <dc:description/>
  <cp:keywords/>
  <dc:language>en-US</dc:language>
  <cp:lastModifiedBy>USER</cp:lastModifiedBy>
  <cp:lastPrinted>2007-09-11T22:13:00Z</cp:lastPrinted>
  <dcterms:modified xsi:type="dcterms:W3CDTF">2012-09-27T16:08:00Z</dcterms:modified>
  <cp:revision>112</cp:revision>
  <dc:subject/>
  <dc:title>เรื่อง การเรียนรู้ด้วยตนเองโดยใช้เทคโนโลยีสารสนเทศของพนักงานในโรงพยาบาลเอกชน กรุงเทพมหานคร</dc:title>
</cp:coreProperties>
</file>