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6ATTR6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>Hcom.apple.maclq/0083;61b8e652;LINE;7A5433A7-C690-40CC-A53F-B46E74FE2D6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