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4d;LINE;1613A699-E837-4298-86BE-A86DD2CC798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