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>ดำเนินการวิจัย</w:t>
      </w: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วิจัยเรื่อง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ี้ เป็นการวิจัยที่ใช้แบบแผนที่ไม่ใช่การทดล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on – experimental desig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ความสัมพันธ์เชิงสาเหตุ </w:t>
      </w:r>
      <w:r>
        <w:rPr>
          <w:rFonts w:eastAsia="AngsanaNew;Arial Unicode MS" w:cs="Angsana New" w:ascii="Angsana New" w:hAnsi="Angsana New"/>
          <w:sz w:val="32"/>
          <w:szCs w:val="32"/>
        </w:rPr>
        <w:t>(causal relationship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หว่างตัวแปรหลายตัว โดยใช้เทคนิคของการวิเคราะห์โครงสร้างความสัมพันธ์ระหว่างตัวแป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uctural Equation Modeling: SEM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วัตถุประสงค์เพื่อศึกษา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พัฒนา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ึกษาแนวทางการพัฒนา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มีการดำเนินการวิจัยแบ่ง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ั้นตอนหลักคือ การพัฒนารูปแบบความสัมพันธ์ การทดสอบรูปแบบความสัมพันธ์กับข้อมูลเชิงประจักษ์ และการนำเสนอรูปแบบความสัมพันธ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>เพื่อศึกษา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 xml:space="preserve">ความสัมพันธ์ของปัจจัยที่ส่งผลต่อความเป็นองค์กรนวัตกรรมขอ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 xml:space="preserve">ธนาคารไทยพาณิชย์ จำกัด 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ชากรที่ใช้ในการศึกษาวิจัยครั้งนี้ คือ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จัดการสาข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มีประสบการณ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ำงานบริห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ก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ีขึ้นไป จำนว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98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ระดับผู้ช่วย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ผู้จัดการใหญ่อาวุโส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วมทั้งหม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3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New;Arial Unicode MS" w:hAnsi="AngsanaNew;Arial Unicode MS" w:eastAsia="AngsanaNew;Arial Unicode MS" w:cs="Angsana New"/>
          <w:sz w:val="32"/>
          <w:szCs w:val="32"/>
        </w:rPr>
      </w:pP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การกำหนดขนาดของกลุ่มตัวอย่าง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ผู้วิจัยพิจารณาจากหลักเกณฑ์ดังนี้คือ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้อมูลในการวิเคราะห์โมเดลลิสเรล </w:t>
      </w:r>
      <w:r>
        <w:rPr>
          <w:rFonts w:eastAsia="AngsanaNew;Arial Unicode MS" w:cs="Angsana New" w:ascii="Angsana New" w:hAnsi="Angsana New"/>
          <w:sz w:val="32"/>
          <w:szCs w:val="32"/>
        </w:rPr>
        <w:t>(Linear Structure Relationship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odel or LISREL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้าเป็นตัวแปรที่มีการแจกแจงปกติพหุนามทุกตัว ควรใช้ขนาดของกลุ่มตัวอย่างเท่ากับหรือมาก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0 (Saris and Stronkhorst, 198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นงลักษณ์ วิรัชชัย</w:t>
      </w:r>
      <w:r>
        <w:rPr>
          <w:rFonts w:eastAsia="AngsanaNew;Arial Unicode MS" w:cs="Angsana New" w:ascii="Angsana New" w:hAnsi="Angsana New"/>
          <w:sz w:val="32"/>
          <w:szCs w:val="32"/>
        </w:rPr>
        <w:t>, 2542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งานวิจัยที่ใช้โมเดลลิสเรลควรใช้ขนาด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0 – 15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ะให้ผลการวิจัยที่น่าพอใจ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ing, Velicer and Harlow, 199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นงลักษณ์ วิรัชชัย</w:t>
      </w:r>
      <w:r>
        <w:rPr>
          <w:rFonts w:eastAsia="AngsanaNew;Arial Unicode MS" w:cs="Angsana New" w:ascii="Angsana New" w:hAnsi="Angsana New"/>
          <w:sz w:val="32"/>
          <w:szCs w:val="32"/>
        </w:rPr>
        <w:t>, 2542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ฎแห่งความชัดเจ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ule of thumb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นักสถิติวิเคราะห์ตัวแปรพหุใช้กั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กคือใช้ขนาด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ึ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ต่อตัวแปรในการวิจัยหนึ่งตัวแปร </w:t>
      </w:r>
      <w:r>
        <w:rPr>
          <w:rFonts w:eastAsia="AngsanaNew;Arial Unicode MS" w:cs="Angsana New" w:ascii="Angsana New" w:hAnsi="Angsana New"/>
          <w:sz w:val="32"/>
          <w:szCs w:val="32"/>
        </w:rPr>
        <w:t>(Schumacker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omax, 1996; Hair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>et al.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199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นงลักษณ์ วิรัชชัย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4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งานวิจัยนี้มีตัวแปรสังเกตรวม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ัวแปร จึงควรใช้ขนาด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ึ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8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ตารางสำเร็จรูปที่ใช้ในการกำหนดตัวอย่าง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Yamane (196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องอาจ นัยพัฒน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4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การวิเคราะห์โดยใช้สถิติทั่วไปที่ความเชื่อมั่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95 %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ภายในขอบเขตความคลาดเคลื่อ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± 5 %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มื่อประชากรมีขนาดเท่า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00 – 15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จะได้กลุ่มตัวอย่างขนา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86 -31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หลักเกณฑ์ดังกล่าวข้างต้น เพื่อให้การกำหนดขนาดตัวอย่างมีความเหมาะสม และคำนึงถึงความเชื่อถือได้ของผลการวิจัย ผู้วิจัยจึงกำหนดขนาดตัวอย่างในการวิจัยครั้งนี้ขั้นต่ำอย่างน้อ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น่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color w:val="2A2A2A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ุ่มตัวอย่างที่ใช้ในการวิจัยครั้งนี้ คือ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จัดการสาข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มีประสบการณ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ำงานบริห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ก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ีขึ้นไป จำนว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98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ระดับผู้ช่วย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ผู้จัดการใหญ่อาวุโส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วิจัยได้ใช้ตารางเครซี่และมอร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ก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rejcie and Morga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พื่อกำหนดขนาดตัวอย่างและทำการคัดเลือกกลุ่มตัวอย่างด้วยวิธีการสุ่มแบบแบ่งชั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atified Random Sampl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ุ่มตัวอย่าง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8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นข้อมูลที่ได้จากกลุ่มตัวอย่างนี้ จะนำมาใช้ตรวจสอบความสอดคล้องของ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รูปแบบความสัมพันธ์เชิงสาเหตุระหว่างการจัดการทุนมนุษย์ ทุนโครงสร้าง ทุนทางปัญญา และความเป็นองค์กรนวัตกรรมของ ธนาคารไทยพาณิชย์ จำกัด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ครื่องมือที่ใช้ในการวิจัยครั้งนี้เป็นแบบสอบถามความคิดเห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pinionativ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แบ่ง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อน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้อมูลส่วนตัวของผู้ตอบแบบสอบถาม ได้แก่ เพศ อายุ สถานภาพในการทำงาน ประสบการณ์ในการทำงาน วุฒิการศึกษาสูงสุด และ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ังกั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ที่กลุ่มตัวอย่างปฏิบัติงานอยู่ในปัจจุบั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วัดองค์ประกอบ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ช้มาตรวัด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iker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 โดยกำหนดระดับคะแนนจาก เห็นด้วย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จนถึงเห็นด้วยในระดับน้อย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ในการแปลความหมายคะแนนที่ได้ผู้วิจัยกำหนดเกณฑ์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.50 – 5.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างปัญญา นุษย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.50 – 4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มา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50 – 3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ปานกล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50 – 2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00 – 1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วัดองค์ประกอ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เป็นการวัดจัดการ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ช้มาตรวัด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iker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 โดยกำหนดระดับคะแนนจาก เห็นด้วย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จนถึงเห็นด้วยในระดับน้อย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ในการแปลความหมายคะแนนที่ได้ผู้วิจัยกำหนดเกณฑ์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.50 – 5.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.50 – 4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ระดับมา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50 – 3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นระดับปานกล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50 – 2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นระดับน้อ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00 – 1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ในระดับน้อยที่สุด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วัดองค์ประกอบ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ช้มาตรวัด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iker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 โดยกำหนดระดับคะแนนจาก เห็นด้วย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จนถึงเห็นด้วยในระดับน้อย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ในการแปลความหมายคะแนนที่ได้ผู้วิจัยกำหนดเกณฑ์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.50 – 5.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.50 – 4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มา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50 – 3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ปานกล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50 – 2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00 – 1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แห่งการเรียน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วัดองค์ประกอ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ช้มาตรวัด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iker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 โดยกำหนดระดับคะแนนจาก เห็นด้วย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จนถึงเห็นด้วยในระดับน้อย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ะแน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ในการแปลความหมายคะแนนที่ได้ผู้วิจัยกำหนดเกณฑ์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.50 – 5.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มี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มาก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.50 – 4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มี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มา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50 – 3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มี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ปานกล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50 – 2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มี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ะแนนเฉลี่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00 – 1.4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ความคิดเห็น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มีความเป็นองค์กรนวัตกรร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ระดับน้อย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New;Arial Unicode MS" w:hAnsi="AngsanaNew;Arial Unicode MS" w:eastAsia="AngsanaNew;Arial Unicode MS" w:cs="Angsana New"/>
          <w:b/>
          <w:b/>
          <w:bCs/>
          <w:color w:val="2A2A2A"/>
          <w:sz w:val="32"/>
          <w:szCs w:val="32"/>
        </w:rPr>
      </w:pPr>
      <w:r>
        <w:rPr>
          <w:rFonts w:eastAsia="AngsanaNew;Arial Unicode MS" w:cs="Angsana New" w:ascii="AngsanaNew;Arial Unicode MS" w:hAnsi="AngsanaNew;Arial Unicode MS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การสร้างเครื่องมื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วิจัยได้ดำเนินการสร้างเครื่องมือเป็นแบบสอบถาม โดยมีขั้นตอนดั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ึกษาเอกสาร ทฤษฎี งานวิจัยที่เกี่ยวข้อง เพื่อหาองค์ประกอบ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จัดการทุนมนุษย์ ทุนโครงสร้าง ทุนทางปัญญา และความเป็นองค์กรนวัตกรรมขอ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รวจสอบความเที่ยงตรงเชิงเนื้อห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ntent valid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องแบบสอบถามโดยใช้ดัชนีความสอดคล้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OC (Index of Item Objective Congrue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ากผู้เชี่ยวชาญด้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นวัตกรร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ำแบบสอบถามไปทดลองใช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ryou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ั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ซึ่งไม่ได้เป็นกลุ่มตัวอย่าง 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ฉบั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ำ แบบสอบถามที่ได้กลับคืน มาคำนวณหาค่าความเชื่อมั่น </w:t>
      </w:r>
      <w:r>
        <w:rPr>
          <w:rFonts w:eastAsia="AngsanaNew;Arial Unicode MS" w:cs="Angsana New" w:ascii="Angsana New" w:hAnsi="Angsana New"/>
          <w:sz w:val="32"/>
          <w:szCs w:val="32"/>
        </w:rPr>
        <w:t>(reliability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ใช้สัมประสิทธิ์แอลฟ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effici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ามวิธีของครอนบาค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ronbach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ค่าความเชื่อมั่นเฉลี่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ฉบับเท่ากับ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ำแบบสอบถามฉบับสมบูรณ์ไปสอบถามกลุ่มตัวอย่างตามขั้นตอนของการเก็บรวบรวมข้อมูลที่กำหนด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ก็บรวบรวมข้อมูล ผู้วิจัยได้ดำเนินการตามขั้นตอน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วิจัยทำหนังสือถึงคณบดีบัณฑิตวิทยาลัย มหาวิทยาลัยศิลปกร เพื่อขอความร่วมมือจา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บริหารฝ่ายทรัพยากรมนุษย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และขอความอนุเคราะห์ในการตอบแบบสอบถา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ู้วิจัยดำเนินการส่งแบบสอบถามไปยั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าขา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น่วยงาน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ำนัก</w:t>
      </w:r>
      <w:r>
        <w:rPr>
          <w:rFonts w:eastAsia="AngsanaNew;Arial Unicode MS" w:cs="Angsana New" w:ascii="Angsana New" w:hAnsi="Angsana New"/>
          <w:sz w:val="32"/>
          <w:szCs w:val="32"/>
        </w:rPr>
        <w:t>/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ฝ่า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และเดินทางไปเก็บรวบรวมข้อมูลด้วยตนเอง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วิเคราะห์ข้อมูล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วิจัยนำแบบสอบถามที่เก็บรวบรวมได้ มาตรวจสอบความถูกต้องสมบูรณ์และนำไปลงรหัสข้อมูลเพื่อวิเคราะห์ข้อมูล โดยใช้โปรแกรมสำเร็จรูปในการประมวลผล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วิเคราะห์ข้อมูลเกี่ยวกับสถานภาพส่วนตัวของผู้ตอบแบบสอบถาม ด้วยค่าความถี่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frequenc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่าร้อย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ercentage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รวจสอบความสอดคล้องของ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ความสัมพันธ์เชิงสาเหตุระหว่างการจัดการทุนมนุษย์ ทุนโครงสร้าง ทุนทางปัญญา และความเป็นองค์กรนวัตกรรมของ ธนาคารไทยพาณิชย์ จำกัด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ามสมมติฐานกับข้อมูลความคิดเห็นจากกลุ่มตัวอย่าง ด้วยวิเคราะห์สัมประสิทธิสหสัมพันธ์ด้วยสูตรของเพียร์ส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earson’s Product-Moment Correlation Coeffici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วิเคราะห์องค์ประกอบเชิงยืนย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nfirmatory Factor Analysis : CFA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พื่อตรวจสอบความเที่ยงตรงของรูปแบบการวัดในแต่ละองค์ประกอบและทดสอบแบบจำลองสมมติฐานกับข้อมูลความคิดเห็นจากกลุ่มตัวอย่าง ด้วยการวิเคราะห์แบบจำลองสมการโครงสร้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uctural equation model analysi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การทดสอบแบบจำลองและสมมติฐานการวิจัย เป็นการวิเคราะห์ความสัมพันธ์เชิงสาเหตุระหว่างตัวแปร ด้วยโปรแกรมสำเร็จรูปทางสถิติ โดยทำการวิเคราะห์หาความสัมพันธ์ของตัวแปรต่าง ๆ โดยอาศัยตัวแบบเชิงเหตุผลจากกรอบแนวคิดและทฤษฎีที่ชัดเจนเพื่อตรวจสอบว่า ข้อมูลตรงกับการสร้างความสัมพันธ์ตามทฤษฎีหรือไม่ โดยการวิเคราะห์โมเดลลิสเร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isrel Model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พื่อตรวจสอบโมเดลสมมติฐานที่ ผู้วิจัยสร้างขึ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odel Evalu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ประเมินผลความถูกต้องของโมเดลโดยประเมิ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่วนค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เมินความสอดคล้องของโมเดลแบบข้อมูลเชิงประจักษ์ในภาพรวม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verall Model Fit Measure) 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มินความสอดคล้องของผลลัพธ์ในส่วนประกอบที่สำคัญของโมเดล </w:t>
      </w:r>
      <w:r>
        <w:rPr>
          <w:rFonts w:eastAsia="AngsanaNew;Arial Unicode MS" w:cs="Angsana New" w:ascii="Angsana New" w:hAnsi="Angsana New"/>
          <w:sz w:val="32"/>
          <w:szCs w:val="32"/>
        </w:rPr>
        <w:t>(Component Fit Measure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งลักษณ์ วิรัชช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537 : 53-5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การประเมินในส่วนนี้จะนำไปสู่การพัฒนาโมเดลต่อไปด้วยเกณฑ์ที่ใช้ในการตรวจสอบโมเดลในงานวิจัยมีดังนี้ 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มินความสอดคล้องของโมเดลสมมติฐานกับข้อมูลความคิดเห็นของกลุ่มตัวอย่างในภาพรวม ค่าสถิติที่ใช้ในการประเมินความสอดคล้องได้แก่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1.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่าสถิติไคสแควร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hi-square Statistic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ทำการทดสอบว่าเมทริกซ์ความ แปรปรวนร่วมของประชากรแตกต่างจากเมทริกซ์ความแปรปรวนร่วมจากการประมาณค่าหรือไม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ollen 1989 : 26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ำหนดค่าความคลาดเคลื่อนแบ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ระดับนัยสำคัญทางสถิต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งนั้น ถ้าค่าไคสแควร์ไม่มีนัยสำคัญทางสถิติที่ระด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สดงว่า เมทริกซ์ ความแปรปรวนร่วมของประชากรไม่แตกต่างจากเมทริกซ์ความแปรปรวนร่วมของประชากรร่วมจากการประเมินค่าสรุปได้ว่าโมเดลมีความสอดคล้องกับข้อมูลความคิดเห็นจากกลุ่มตัวอย่าง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ชนีบ่งบอกความสอดคล้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ดัชนีที่บ่งบอกถึงความสอดคล้องของข้อมูลความคิดเห็นจากกลุ่มตัวอย่างกับโมเดลที่กำหนดขึ้น ได้แก่ ดัชนีจีเอฟไอ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FI) (Goodness of 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ชนีเอจีเอฟไ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AGFI) (Adjust Goodness of 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ชนีเอนเอฟไ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FI) (Normal 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ดัชนีไอเอฟไ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FI) (Incremental 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มีค่าอยู่ระหว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ึ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่ค่าที่สูง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ือว่า โมเดลมีความสอดคล้องกับข้อมูลความคิดเห็นจาก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Arbuckle 1995 : 52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ค่าที่เข้าใกล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ูงจะบ่งบอกว่าโมเดลมีความสอดคล้องกับข้อมูลสูงด้ว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ollen 1989 : 27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ดัชนีวัดระดับความสอดคล้องเปรียบเทีย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FI) (Comparative Fit Index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มีค่าอยู่ระหว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ึ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ดัชน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FI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เข้าใกล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สดว่า โมเดลมีความสอดคล้องกับข้อมูลความคิดเห็นจากกลุ่มตัวอย่าง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1.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ชนีอาร์เอมเอสอีเ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MSEA) (Root Mean Square Error of Approxim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ดัชนีที่ถูกพัฒนาขึ้นเนื่องจากการทดสอบไคสแควร์ ค่าสถิติขึ้นอยู่กับ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่อชั้นแห่งความเป็นอิสร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f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้าจำนวนพารามิเตอร์เพิ่มขึ้น ค่าไคสแควร์ก็จะลดลง ทำให้การทดสอบมีแนวโน้มไม่มีนัยสำคัญ ค่าอาร์เอมเอสอีเ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MSEA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ดัชนีบ่งบอกความไม่สอดคล้องของโมเดลกับเมทริกซ์ความปรปรวนร่วมของประชากร โดยควรมีค่าต่ำ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05 (Brown &amp; Cudeek 1993 : 141-16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่ไม่ควรเกิ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เป็นค่าที่พอจะยอมรับ และถ้า อาร์เอมเอสอีเ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MSEA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่าเท่า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สดงว่าโมเดลมีความสอดคล้องอย่างแท้จริ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act Fit) (Arbuckle 1995 : 523)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1.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่าอาร์เอมอาร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MR) (Root Mean Square Residual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ดัชนีที่วัดค่าเฉลี่ยส่วนที่เหลือจากการเปรียบเทียบขนาดของความแปรปรวนและความแปรปรวนร่วมระหว่างตัวแปรของประชากรกับการประเมินค่า ซึ่งดัชนีจะใช้ได้ดีเมื่อตัวแปรสังเกตทั้งหมดเป็นตัวมาตรฐ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andard Variabl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ที่ค่าใกล้ศูนย์มากแสดงว่าโมเดลมีความสอดคล้องกับข้อมูลความคิดเห็นจาก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ollen 1989 : 257-258) 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มินความสอดคล้องของผลลัพธ์ในส่วนประกอบที่สำคัญในโมเดลภายหลังจากการประเมินความสอดคล้องของโมดลในภาพรวมแล้ว สิ่งที่มีความสำคัญมากที่ต้องประเมินคือ การตรวจสอบผลลัพธ์ที่ได้ในแต่ละส่วนว่ามีความถูกต้องและอธิบายได้อย่างสมเหตุสมผลการตรวจสอบ นี้จะทำให้ทราบว่าโมเดลมีความสอดคล้องกับข้อมูลความคิดเห็นจากกลุ่มตัวอย่าง อย่างแท้จริงหรือไม่ในแต่ละส่วนของความสัมพันธ์ระหว่างตัวแปร ในงานวิจัยชิ้นนี้พิจารณาพารามิเตอร์ใ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ุ่ม ได้แก่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2.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่าความคลาดเคลื่อนมาตรฐ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andard Error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ค่าความคลาดเคลื่อนมาตรฐานควรมีขนาดเล็ก ในการตีความว่าค่าความคลาดเคลื่อนมีขนาดเล็กหรือใหญ่นั้นพิจารณาจากค่าพารามิเตอร์ว่ามีนัยสำคัญหรือไม่ หากค่าพารามิเตอร์มีนัยสำคัญ แสดงว่าค่าความคลาดเคลื่อนมาตรฐานมีขนาดเล็ก หากค่าพารามิเตอร์ไม่มีนัยสำคัญ แสดงว่า ค่าความคลาดเคลื่อนมาตรฐานมีขนาดใหญ่ ซึ่งบ่งบอกได้ว่าแบบจำลองยังไม่ดีพอ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งลักษณ์ วิรัชช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542 : 5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หรับการประเมินค่าความคลาดเคลื่อนมาตรฐานด้วยโปรแกรมลิสเรลนั้น เมื่อมีการประเมินค่าพารามิเตอร์ด้วยวิธีกำลังสองน้อย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L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ถูกต้องและแม่นยำ เมื่อตัวแปรสังเกตได้ในแบบจำลองมีการแจกแจงแบบโค้งปกติหลายตัวแป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Joreskog &amp; Sorbom 1993 : 59) 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หสัมพันธ์พหุคูณกำลังส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quare Multiple Correlation : R2 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ค่าสัมประสิทธิ์การพยากรณ์ของตัวแปรสังเกต โดยมีค่าอยู่ระหว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ถึ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ค่าสถิติที่มีค่าสูง แสดงว่าแบบจำลองมีความเที่ยงตร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Validity) (Joreskog &amp; Sorbom 1993 : 2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่ถ้าสถิติมีค่าน้อยแสดงว่าแบบจำลองนั้นมีความเที่ยงตรงน้อยยังไม่มีประสิทธิภาพ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งลักษณ์ วิรัชช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542 :5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พิจารณาแบบจำลองความสัมพันธ์โครงสร้างเชิงเส้นว่าสามารถอธิบายความแปรปรวนของตัวแปรได้ถึงร้อย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่อมถือได้ว่าเป็นผลลัพธ์ที่ดีและยอมรับได้ </w:t>
      </w:r>
      <w:r>
        <w:rPr>
          <w:rFonts w:eastAsia="AngsanaNew;Arial Unicode MS" w:cs="Angsana New" w:ascii="Angsana New" w:hAnsi="Angsana New"/>
          <w:sz w:val="32"/>
          <w:szCs w:val="32"/>
        </w:rPr>
        <w:t>(Saris &amp;Strenkhorst 1984 : 282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>เพื่อพัฒนา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 xml:space="preserve">) 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ให้ข้อมูลสำคัญ 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ได้กำหนดผู้ให้ข้อมูลสำคัญที่จะทำการสัมภาษณ์เจาะลึกเพื่อให้ได้ข้อมูลเชิงคุณภาพ ดังนี้ กลุ่มผู้บริหารระดับสูงใ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ารวิจัยในครั้งนี้ ใช้วิธีการศึกษาจาก การสัมภาษณ์แบบเชิงลึก เป็นเครื่องมือในการรวบรวมข้อมูล ซึ่งประเด็นข้อคำถามที่ใช้แนวทางในการสัมภาษณ์ยึดตามวัตถุประสงค์ของการวิจัยเป็นการสัมภาษณ์แบบเปิดกว้างไม่จำกัดคำตอบ ซึ่งเป็นการสัมภาษณ์ในลักษณะนี้จะมีความยืดหยุ่นสูง เพราะมีความประสงค์ให้ผู้ให้ข้อมูลสำคัญมีอิสระในการอธิบาย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ั้นตอนในการสร้างเครื่องมือ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ั้นตอนในการสร้างเครื่องมือการสัมภาษณ์ แบบเจาะลึกเพื่อให้ได้ข้อมูลเชิงคุณภาพ ประกอบด้วย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ทฤษฎี แนวคิด และงานวิจัยที่เกี่ยวข้อง ศึกษาวัตถุประสงค์ และกรอบแนวคิดของเรื่องที่จะศึกษา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ยามปฏิบัติการ เพื่อสร้างแบบสัมภาษณ์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แบบสัมภาษณ์ให้ครอบคลุมตามนิยามปฏิบัติการ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แบบสัมภาษณ์ ที่ได้รับความเห็นชอบจากอาจารย์ที่ปรึกษาตรวจสอบความเที่ยงตรงของเนื้อหา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แบบสัมภาษณ์ที่ผ่านการตรวจสอบคุณภาพ ความเที่ยงตรงเชิงเนื้อหา ไปใช้เป็นแนวทางในการสัมภาษณ์กับผู้บริหารระดับสูง ที่มีความสามารถด้านการพัฒนาองค์กรของกลุ่มผู้ให้ข้อมูลสำคัญที่กำหนดไว้ในการศึกษาครั้งนี้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ำการสัมภาษณ์แบบเพื่อให้ได้ข้อมูลเชิงคุณภาพ กับผู้บริหารระดับสูง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การสัมภาษณ์มีการกำหนดประเด็นที่ชัดเจน แต่เป็นกันเองไม่มีพิธีรีตรอง ไม่เคร่งครัดขั้นตอน หรือลำดับของข้อคำถาม ไม่มีการคาดการณ์ล่วงหน้าว่าคำตอบเป็นอย่างไร ผู้ให้ข้อมูลสำคัญมีอิสระในการให้คำตอบตามความเห็นของตนเอง และเสริมในเรื่องราวต่าง ๆ ที่เกี่ยวข้อง โดยมีขั้นตอนการสัมภาษณ์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รียมประเด็น และความพร้อมในการสัมภาษณ์โดยใช้การสัมภาษณ์แบบเจาะลึกเพื่อให้ได้ข้อมูลเชิงคุณภาพ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ดวัน เวลา สถานที่ในการสัมภาษณ์โดยการใช้โทรศัพท์ หรือทำหนังสือแจ้งไปยังผู้ให้ข้อมูลสำคัญ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สัมภาษณ์ และบันทึกข้อมูล พร้อมด้วยการบันทึกเสียง ถ่ายวิดิโอ และถ่ายภาพนิ่ง ก่อนที่จะบันทึกผู้วิจัยได้ขออนุญาติผู้ให้ข้อมูลสำคัญก่อ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ทำการถอดเ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ัมภาษณ์เจาะลึกพื่อให้ได้ข้อมูลเชิงคุณภาพ เพื่อตรวจสอบความครบถ้วนของช้อมูลที่บันทึ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มีข้อมูลไม่ครบถ้วน หรือยังไม่สมบูรณ์ ผู้วิจัยทำการสัมภาษณ์ในส่วนที่ขาดเพิ่มเติมอีกครั้ง โดยการสัมภาษณ์ผู้ให้ข้อมูลสำคัญทางโทรศัพท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ตรวจสอบข้อมูล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ดสอบความเชื่อถือได้ และความถูกต้องของข้อมูล เนื่องจากการศึกษาขั้นตอนนี้เป็นการวิจัยเชิงคุณภาพ ดังนั้นผู้วิจัยได้ใช้วิธีการตรวจสอบข้อมูล แบบสามเส้า โดยมีวิธีการ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ข้อมูลแบบสามเส้า โดยตรวจสอบแหล่งที่มาของข้อมูล โดยพิจารณาจากแหล่งข้อมูลบุคคลที่แตกต่างกันในสามกลุ่ม คือ ผู้บริหารระดับสูง ผู้เชี่ยวชาญ และนักวิชาการ ดังนั้นข้อมูลทั้งสามกลุ่มหากได้ข้อมูลเหมือนกัน แสดงว่าเป็นข้อมูลที่น่าเชื่อถื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ข้อมูลสามเส้าด้านวิธีรวบรวมข้อมูล โดยผู้วิจัยใช้วิธีการสังเกต ควบคู่กับการพูดคุยสนทนา พร้อมทั้งการศึกษาเปรียบเทียบกับข้อมูลจากการสืบค้นวรรณกรรม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วิเคราะห์ข้อมูล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ศึกษาครั้งนี้เป็นการวิเคราะห์ข้อมูลเชิงพรรณนาควบคู่กันไป ซึ่งผู้วิจัยจะเป็นผู้วิเคราะห์ข้อมูลควบคู่กับการเก็บรวบรวมข้อมูล เพื่อตรวจสอบความถูกต้อง และความเชื่อถือได้ของข้อมูล และการตีความหมายหาคำอธิบายตามกรอบการศึกษา 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ข้อมูลอยู่ในภาคสนามด้วยตนเอง พร้อมกับเก็บข้อมูลใหม่ควบคู่ไปด้วยว่า ใครทำอะไร ที่ไหน เมื่อไร อย่างไร กับใคร เพราะอะไร มีความกมายอย่างไรในการกระทำครั้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จำแนกชนิดของข้อมูล ด้วยการจัดกลุ่ม เรียบเรียงข้อมูลจากการสัมภาษณ์ และจัดลำดับเนื้อหาที่ต้องการศึกษา จัดทำตารางเปรียบเทียบความแตกต่าง และข้อความเหมือน หรือซ้ำกันของข้อมูล เพื่อพิจารณาเชื่อมโยงแต่ละประเด็นไปสู่การอธิบายองค์ประกอบ รวมทั้ง ศึกษาเหตุปัจจัย และสภาพแวดล้อม นำไปประกอบการประมวลข้อเท็จจริง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ข้อมูล โดยการสังเคราะห์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ประยุกต์ใช้ข้อมูลที่รวบรวมมาได้ ผนวกรวมกับทฤษฎี ตลอดจนงานวิจัยต่าง ๆ ที่เกี่ยวข้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>เพื่อ</w:t>
      </w:r>
      <w:r>
        <w:rPr>
          <w:rFonts w:ascii="Angsana New" w:hAnsi="Angsana New" w:eastAsia="AngsanaNew;Arial Unicode MS" w:cs="Angsana New"/>
          <w:b/>
          <w:b/>
          <w:bCs/>
          <w:sz w:val="32"/>
          <w:sz w:val="32"/>
          <w:szCs w:val="32"/>
        </w:rPr>
        <w:t>ศึกษาแนวทางการพัฒนาองค์กรนวัตกรรม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 xml:space="preserve">ขอ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 xml:space="preserve">ธนาคารไทยพาณิชย์ จำกัด 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ให้ข้อมูลสำคัญ 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ได้กำหนดผู้ให้ข้อมูลสำคัญที่จะทำการสัมภาษณ์เจาะลึกเพื่อให้ได้ข้อมูลเชิงคุณภาพ ดังนี้ กลุ่มผู้บริหารระดับสูงใ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ารวิจัยในครั้งนี้ ใช้วิธีการศึกษาจาก การสัมภาษณ์แบบเชิงลึก เป็นเครื่องมือในการรวบรวมข้อมูล ซึ่งประเด็นข้อคำถามที่ใช้แนวทางในการสัมภาษณ์ยึดตามวัตถุประสงค์ของการวิจัยเป็นการสัมภาษณ์แบบเปิดกว้างไม่จำกัดคำตอบ ซึ่งเป็นการสัมภาษณ์ในลักษณะนี้จะมีความยืดหยุ่นสูง เพราะมีความประสงค์ให้ผู้ให้ข้อมูลสำคัญมีอิสระในการอธิบาย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ั้นตอนในการสร้างเครื่องมือ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ั้นตอนในการสร้างเครื่องมือการสัมภาษณ์ แบบเจาะลึกเพื่อให้ได้ข้อมูลเชิงคุณภาพ ประกอบด้วย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ทฤษฎี แนวคิด และงานวิจัยที่เกี่ยวข้อง ศึกษาวัตถุประสงค์ และกรอบแนวคิดของเรื่องที่จะศึกษา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ยามปฏิบัติการ เพื่อสร้างแบบสัมภาษณ์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แบบสัมภาษณ์ให้ครอบคลุมตามนิยามปฏิบัติการ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แบบสัมภาษณ์ ที่ได้รับความเห็นชอบจากอาจารย์ที่ปรึกษาตรวจสอบความเที่ยงตรงของเนื้อหา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แบบสัมภาษณ์ที่ผ่านการตรวจสอบคุณภาพ ความเที่ยงตรงเชิงเนื้อหา ไปใช้เป็นแนวทางในการสัมภาษณ์กับผู้บริหารระดับสูง ที่มีความสามารถด้านการพัฒนาองค์กรของกลุ่มผู้ให้ข้อมูลสำคัญที่กำหนดไว้ในการศึกษาครั้งนี้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ำการสัมภาษณ์แบบเพื่อให้ได้ข้อมูลเชิงคุณภาพ กับผู้บริหารระดับสูง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การสัมภาษณ์มีการกำหนดประเด็นที่ชัดเจน แต่เป็นกันเองไม่มีพิธีรีตรอง ไม่เคร่งครัดขั้นตอน หรือลำดับของข้อคำถาม ไม่มีการคาดการณ์ล่วงหน้าว่าคำตอบเป็นอย่างไร ผู้ให้ข้อมูลสำคัญมีอิสระในการให้คำตอบตามความเห็นของตนเอง และเสริมในเรื่องราวต่าง ๆ ที่เกี่ยวข้อง โดยมีขั้นตอนการสัมภาษณ์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รียมประเด็น และความพร้อมในการสัมภาษณ์โดยใช้การสัมภาษณ์แบบเจาะลึกเพื่อให้ได้ข้อมูลเชิงคุณภาพ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ดวัน เวลา สถานที่ในการสัมภาษณ์โดยการใช้โทรศัพท์ หรือทำหนังสือแจ้งไปยังผู้ให้ข้อมูลสำคัญ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สัมภาษณ์ และบันทึกข้อมูล พร้อมด้วยการบันทึกเสียง ถ่ายวิดิโอ และถ่ายภาพนิ่ง ก่อนที่จะบันทึกผู้วิจัยได้ขออนุญาติผู้ให้ข้อมูลสำคัญก่อ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ทำการถอดเ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ัมภาษณ์เจาะลึกพื่อให้ได้ข้อมูลเชิงคุณภาพ เพื่อตรวจสอบความครบถ้วนของช้อมูลที่บันทึ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มีข้อมูลไม่ครบถ้วน หรือยังไม่สมบูรณ์ ผู้วิจัยทำการสัมภาษณ์ในส่วนที่ขาดเพิ่มเติมอีกครั้ง โดยการสัมภาษณ์ผู้ให้ข้อมูลสำคัญทางโทรศัพท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ตรวจสอบข้อมูล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ดสอบความเชื่อถือได้ และความถูกต้องของข้อมูล เนื่องจากการศึกษาขั้นตอนนี้เป็นการวิจัยเชิงคุณภาพ ดังนั้นผู้วิจัยได้ใช้วิธีการตรวจสอบข้อมูล แบบสามเส้า โดยมีวิธีการ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ข้อมูลแบบสามเส้า โดยตรวจสอบแหล่งที่มาของข้อมูล โดยพิจารณาจากแหล่งข้อมูลบุคคลที่แตกต่างกันในสามกลุ่ม คือ ผู้บริหารระดับสูง ผู้เชี่ยวชาญ และนักวิชาการ ดังนั้นข้อมูลทั้งสามกลุ่มหากได้ข้อมูลเหมือนกัน แสดงว่าเป็นข้อมูลที่น่าเชื่อถื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ข้อมูลสามเส้าด้านวิธีรวบรวมข้อมูล โดยผู้วิจัยใช้วิธีการสังเกต ควบคู่กับการพูดคุยสนทนา พร้อมทั้งการศึกษาเปรียบเทียบกับข้อมูลจากการสืบค้นวรรณกรรม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วิเคราะห์ข้อมูล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ศึกษาครั้งนี้เป็นการวิเคราะห์ข้อมูลเชิงพรรณนาควบคู่กันไป ซึ่งผู้วิจัยจะเป็นผู้วิเคราะห์ข้อมูลควบคู่กับการเก็บรวบรวมข้อมูล เพื่อตรวจสอบความถูกต้อง และความเชื่อถือได้ของข้อมูล และการตีความหมายหาคำอธิบายตามกรอบการศึกษา 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ข้อมูลอยู่ในภาคสนามด้วยตนเอง พร้อมกับเก็บข้อมูลใหม่ควบคู่ไปด้วยว่า ใครทำอะไร ที่ไหน เมื่อไร อย่างไร กับใคร เพราะอะไร มีความกมายอย่างไรในการกระทำครั้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จำแนกชนิดของข้อมูล ด้วยการจัดกลุ่ม เรียบเรียงข้อมูลจากการสัมภาษณ์ และจัดลำดับเนื้อหาที่ต้องการศึกษา จัดทำตารางเปรียบเทียบความแตกต่าง และข้อความเหมือน หรือซ้ำกันของข้อมูล เพื่อพิจารณาเชื่อมโยงแต่ละประเด็นไปสู่การอธิบายองค์ประกอบ รวมทั้ง ศึกษาเหตุปัจจัย และสภาพแวดล้อม นำไปประกอบการประมวลข้อเท็จจริง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ข้อมูล โดยการสังเคราะห์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ทางการพัฒนา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ประยุกต์ใช้ข้อมูลที่รวบรวมมาได้ ผนวกรวมกับทฤษฎี ตลอดจนงานวิจัยต่าง ๆ ที่เกี่ยวข้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color w:val="2A2A2A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1135" w:top="2160" w:footer="708" w:bottom="1440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New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90" w:leader="none"/>
        <w:tab w:val="center" w:pos="4680" w:leader="none"/>
        <w:tab w:val="right" w:pos="8640" w:leader="none"/>
        <w:tab w:val="right" w:pos="9360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  <w:tab/>
      <w:tab/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38:00Z</dcterms:created>
  <dc:creator>T110</dc:creator>
  <dc:description/>
  <cp:keywords/>
  <dc:language>en-US</dc:language>
  <cp:lastModifiedBy>T110</cp:lastModifiedBy>
  <dcterms:modified xsi:type="dcterms:W3CDTF">2012-05-06T01:25:00Z</dcterms:modified>
  <cp:revision>8</cp:revision>
  <dc:subject/>
  <dc:title/>
</cp:coreProperties>
</file>