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5c;LINE;380792D0-33B8-4DB7-8E1C-4B4B8AF159C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